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ОК ПІЗНАВАЛЬНОЇ САМОСТІЙНОСТІ ТА ТВОРЧИХ ЗДІБНОСТЕЙ УЧНІВ : ТЕОРЕТИЧНІ ЗАСАДИ ТА ДОСВІД ПЕДАГОГІЧНОЇ ПРАКТИ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ли йдеться про зміст шкільного курсу математики, то, звичайно, мають на увазі засвоєння учнями певної системи математичних знань, умінь і навичок. Але не можна зводити все математичне навчання в школі до передачі учням визначеної суми знань і навичок. Це обмежувало б роль математики в загальній освіті. Тому перед школою стоїть важливе завдання математичного розвитку учн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математичних здібностей в одних учнів і недостатня розвинутість їх в інших вимагає від учителя постійного пошуку, шляхів формування і розвитку таких здібностей у школяр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нева диференціація з урахуванням психології математичних здібностей учнів збільшує можливості роботи вчителя. Такий підхід створює умови для розвитку здібностей учнів, які мають природжені задатки до занять математикою, і забезпечує посильною роботою учнів, які не мають таких задатків. Виконуючи посильні завдання, учень отримує впевненість у своїх сил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ику роль відіграють задачі, які учні складають самі. Складання задачі часто вимагає роздумів, які під час розв'язку готових задач не потрібні. Тому складання задач сприяє розвитку творчого мислення учнів.</w:t>
      </w:r>
    </w:p>
    <w:p>
      <w:pPr>
        <w:pStyle w:val="3"/>
        <w:ind w:firstLine="709"/>
        <w:rPr/>
      </w:pPr>
      <w:r>
        <w:rPr>
          <w:color w:val="000000"/>
          <w:szCs w:val="28"/>
        </w:rPr>
        <w:t>Щоб привчити учнів самостійно мислити, викликати в них віру у власні сили і розум</w:t>
      </w:r>
      <w:r>
        <w:rPr>
          <w:color w:val="000000"/>
          <w:szCs w:val="28"/>
          <w:lang w:val="ru-RU"/>
        </w:rPr>
        <w:t>, а</w:t>
      </w:r>
      <w:r>
        <w:rPr>
          <w:color w:val="000000"/>
          <w:szCs w:val="28"/>
        </w:rPr>
        <w:t xml:space="preserve"> також виховати впевненість у своїх можливостях, необхідно примусити їх пройти через певні труднощі, а не подавати все в готовому вигляд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Чи цікаво дітям на уроці? Чи люблять вони вчитися? Як донести матеріал до їх свідомості яскраво і красиво, щоб запам'яталось надовго і назавжди?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асивими, цікавими уроками. Уроками, які пробуджують цікавість і працьовитість, фокусують увагу і зосередженість. Отже, нестандартний урок. Він не вкладається в рамки виробленого і сформульованого дидактикою. На цьому уроці можна не дотримуватись чітких етапів навчального процесу, методів, традиційних видів роботи. Для такого уроку характерною є інформаційно-пізнавальна система навчання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оволодіння готовими знаннями, пошук нових форм викладу, розкриття внутрішньої сутності явищ через гру, змагання або нетрадиційні форми роботи з дітьми, використовувати власні дидактичні матеріали, часто саморобні і тим більше корисні для учн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  <w:lang w:val="uk-UA"/>
        </w:rPr>
        <w:t>Для прикладу наведу урок у 6 класі з теми «Відсотки» під назвою «Бізнес-гейм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  <w:lang w:val="uk-UA"/>
        </w:rPr>
        <w:t>Щоб наблизити математику до життя, щоб показати її різноманітність застосування, цей урок було проведено у вигляді ділової гри.</w:t>
      </w:r>
    </w:p>
    <w:p>
      <w:pPr>
        <w:pStyle w:val="3"/>
        <w:ind w:firstLine="709"/>
        <w:rPr/>
      </w:pPr>
      <w:r>
        <w:rPr/>
        <w:t xml:space="preserve">Учнів класу було поділено на три команди, і весь урок вони працювали за груповим методом. Кожна команда сиділа за окремим великим столом. Ідея уроку полягала в тому, що учні - гості, які приїхали у місто «Відсоток», а вчитель - бізнесмен, мешканець цього міста, знайомить їх з ними і його мешканцями. Під час цієї мандрівки з учнями трапляються цікаві пригоди - вони витрачають і заробляють гроші, займаються бізнесом, а допомагають їм у цьому відсотки. Урок краще проводити в кінці теми, щоб діти були знайомі з усіма типами задач на відсотки. Цей урок вимагає гарної підготовки вчителя. Необхідно намалювати яскраві плакати з написами об'єктів продажу, картки з задачами, принести гральний кубик і кашкети з написами «Бізнес-гейм». У проведенні уроку вчителеві допомагають учні цього класу - «працівники фірми». Учень начальник фінансів - буде вести банківські рахунки команд на одній з відкидних дощок, троє менеджерів по одному біля кожного з трьох столів – для виплати коштів, зароблених учнем окремо та </w:t>
      </w:r>
      <w:r>
        <w:rPr>
          <w:szCs w:val="28"/>
        </w:rPr>
        <w:t xml:space="preserve">для того, щоб кидати гральний кубик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ведення цього уроку спостерігається велика зацікавленість учнів, вони активні, збуджені, працюють із задоволенням це можна пояснити, мабуть, тим, що учні відчувають себе у ролі бізнесменів, мають змогу заробити і витратити власний капі лат. </w:t>
      </w:r>
      <w:r>
        <w:rPr>
          <w:sz w:val="28"/>
          <w:szCs w:val="28"/>
        </w:rPr>
        <w:t>Це урок – міні-модель сучасного життя, де без знань відсотків та їх застосування не обійтись. Тому ми бачимо і мотиваційний бік цього уроку. Під час підведення підсумків я відзначаю  не тільки командну роботу певної групи учнів, але й індивідуальні відповіді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свід роботи показує, що для поліпшення розуміння, закріплення та відтворення інформації доцільно проводити такі уроки як: урок-змагання; урок-вікторина,  урок- “круглий стіл”; урок-гра та ін. </w:t>
      </w:r>
      <w:r>
        <w:rPr>
          <w:sz w:val="28"/>
          <w:szCs w:val="28"/>
        </w:rPr>
        <w:t>Щоб зацікавленість учнів до вивчення математики не знижувалась, доречно систематично проводити ігри з використанням інтерактивних технологі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 у 9 класі практикую проведення уроків-змагання під час узагальнення і систематизації знань учнів з певної теми. Наприклад, урок узагальнення і систематизації знань за темою “Числові послідовності”. Клас поділено на три команди: “Трикутник”, “Квадрат”, “Коло”.</w:t>
      </w:r>
    </w:p>
    <w:p>
      <w:pPr>
        <w:pStyle w:val="TextBodyIndent"/>
        <w:numPr>
          <w:ilvl w:val="0"/>
          <w:numId w:val="1"/>
        </w:numPr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Актуалізація опорних знань учнів (міні-іспит) – у формі змагання між трьома командами. </w:t>
      </w:r>
      <w:r>
        <w:rPr>
          <w:sz w:val="28"/>
          <w:szCs w:val="28"/>
        </w:rPr>
        <w:t>Кожна з команд задає другим командам по два питання; за правильну відповідь – плюс 1 бал, за неправильну – мінус 1 бал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чне лото. Кожній з команд пропонується завдання, яке складається з дев’яти задач. До них додається стільки ж (квадратних) карток, на яких записані відповіді. Номер ставиться на тому боці картки, на якому записана відповідь. На зворотному боці картки написана частина висловлювання про математику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ист творчих робіт капіталами команд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ідсумок уро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організація учбової діяльності на уроці дає можливість реалізувати принципи диференціації навчання, оскільки гарантує участь кожного учня на тому чи іншому етапі урок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акласна робота з математики дуже важлива для пробудження в учнів інтересу до математики. Тому математичні вікторини, змагання, ігри, прес-конференції, вечори сприяють підвищенню математичної культури, розширюють і поглиблюють здобуті на уроках знання, показують застосування їх на практиці, розвивають мислення, математичні здібності, допомагають ввійти у світ наукових і технічних ід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ри проведенні прес-конференції “Гранітна опора наук” учні 7-9 класів багато дізналися про значення математики в різних галузях людської діяльності. Така форма роботи сприяє розширенню кругозору учнів, розвиткові уміння самостійно й творчо працювати з навчальною, науково-популярною літературою, формуванню в дітей інтересу до математики, а також поглибленню знан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ням дуже подобається брати участь в іграх, правила яких максимально наближені до умов тих ігор, за якими вони мають можливість спостерігати з екранів телевізорів. Такими іграми є “Перший мільйон”, “Поле чудес”, “Слабка логіка” та інші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тже, можу зробити висновок, щ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розви</w:t>
      </w:r>
      <w:r>
        <w:rPr>
          <w:sz w:val="28"/>
          <w:szCs w:val="28"/>
          <w:lang w:val="uk-UA"/>
        </w:rPr>
        <w:t>тку</w:t>
      </w:r>
      <w:r>
        <w:rPr>
          <w:sz w:val="28"/>
          <w:szCs w:val="28"/>
        </w:rPr>
        <w:t xml:space="preserve"> твор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дібнос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учнів</w:t>
      </w:r>
      <w:r>
        <w:rPr>
          <w:sz w:val="28"/>
          <w:szCs w:val="28"/>
          <w:lang w:val="uk-UA"/>
        </w:rPr>
        <w:t xml:space="preserve"> потрібно</w:t>
      </w:r>
      <w:r>
        <w:rPr>
          <w:sz w:val="28"/>
          <w:szCs w:val="28"/>
        </w:rPr>
        <w:t xml:space="preserve"> поступово та систематично залучати </w:t>
      </w:r>
      <w:r>
        <w:rPr>
          <w:sz w:val="28"/>
          <w:szCs w:val="28"/>
          <w:lang w:val="uk-UA"/>
        </w:rPr>
        <w:t xml:space="preserve">їх </w:t>
      </w:r>
      <w:r>
        <w:rPr>
          <w:sz w:val="28"/>
          <w:szCs w:val="28"/>
        </w:rPr>
        <w:t>до самостійної пізнавальної діяльності</w:t>
      </w:r>
      <w:r>
        <w:rPr>
          <w:sz w:val="28"/>
          <w:szCs w:val="28"/>
          <w:lang w:val="uk-UA"/>
        </w:rPr>
        <w:t xml:space="preserve">. Для </w:t>
      </w:r>
      <w:r>
        <w:rPr>
          <w:sz w:val="28"/>
          <w:szCs w:val="28"/>
        </w:rPr>
        <w:t>забезпе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співп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іж учнями та учителем, традиційного уроку недостатнь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08"/>
      <w:jc w:val="both"/>
    </w:pPr>
    <w:rPr>
      <w:color w:val="000000"/>
      <w:sz w:val="28"/>
      <w:szCs w:val="23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5:21:00Z</dcterms:created>
  <dc:creator>123</dc:creator>
  <dc:description/>
  <cp:keywords/>
  <dc:language>en-US</dc:language>
  <cp:lastModifiedBy>123</cp:lastModifiedBy>
  <dcterms:modified xsi:type="dcterms:W3CDTF">2010-12-26T15:54:00Z</dcterms:modified>
  <cp:revision>11</cp:revision>
  <dc:subject/>
  <dc:title/>
</cp:coreProperties>
</file>